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заявление вх.№ ОСК25-ТД26-949/19.03.2025 г. от „Електроразпределителни мрежи запад“ ЕАД с ЕИК 130277958 относно учредяване право на строеж върху Поземлен имот с идентификатор № 65231.913.572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Договор за учредяване право на строеж върху общинска земя от 09.01.2019 г., вписан на 01.02.2019 г. с вх.рег.№ 264 дв.№ 268 акт № 196 том 1 дело 213 в Служба по вписванията на „ЧЕЗ разпределение България“ АД с ЕИК 130277958 беше учредено възмездно право на строеж за изграждане на трансформаторен пост със застроена площ от 8,25 кв.м. в Поземлен имот с идентификатор № 65231.913.572 с площ от 50 кв.м., трайно предназначение на територията: урбанизирана, начин на трайно ползване: за съоръжение за електропровод съгласно одобрената кадастрална карта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ото на строеж не е упражнено, като не е изграден трансформаторен пост в срок от пет годин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ради което съгласно чл.67 от Закона за собствеността и точка ІІІ/три/ от сключения договор същото е погасено по давност в полза на собственика на земята-Община 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поземлен имот с идентификатор 65231.913.572/шестдесет и пет хиляди двеста тридесет и едно точка деветстотин и тринадесет точка петстотин седемдесет и две/ с площ от 50/петдесет/кв.м., трайно предназначение на територията: урбанизирана, начин на трайно ползване: за съоръжение за електропровод съгласно одобрената със Заповед № РД-18-3/27.01.2005 г. на Изпълнителния директор на АК кадастрална карта на гр.Самоков, идентичен с УПИ-парцел ХХІІ/двадесет и втори/, отреден за трафопост в кв.206”Г”/двеста и шест буква „Г” съгласно одобрения с Решение № 38/2007 г. на ОбС и изменен със Заповед № ЛС-01-32/2012 г. регулационен план на гр.Самоков е съставен Акт за частна общинска собственост № 10941/05.03.2012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ят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 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ТД26-949/19.03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0941/2012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о заявление вх.№ ОСК25-ТД26-949/19.03.2025 г. от „Електроразпределителни мрежи запад“ ЕАД относно учредяване право на строеж върху Поземлен имот с идентификатор № 65231.913.572 гр.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3-Учредяване право на строеж върху имоти, общинска 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оземлен имот с идентификатор 65231.913.572/шестдесет и пет хиляди двеста тридесет и едно точка деветстотин и тринадесет точка петстотин седемдесет и две/ с площ от 50/петдесет/кв.м., трайно предназначение на територията: урбанизирана, начин на трайно ползване: за съоръжение за електропровод съгласно одобрената със Заповед № РД-18-3/27.01.2005 г. на Изпълнителния директор на АК кадастрална карта на гр.Самоков, идентичен с УПИ-парцел ХХІІ/двадесет и втори/, отреден за трафопост в кв.206”Г”/двеста и шест буква „Г”/ съгласно одобрения с Решение № 38/2007 г. на ОбС и изменен със Заповед № ЛС-01-32/2012 г. регулационен план на гр.Самоков, актуван с Акт за частна общинска собственост № 10941/05.03.2012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35:00Z</dcterms:created>
  <dc:creator>branimira</dc:creator>
  <dc:description/>
  <cp:keywords/>
  <dc:language>en-US</dc:language>
  <cp:lastModifiedBy>branimira</cp:lastModifiedBy>
  <cp:lastPrinted>2025-03-26T13:35:00Z</cp:lastPrinted>
  <dcterms:modified xsi:type="dcterms:W3CDTF">2025-03-26T11:35:00Z</dcterms:modified>
  <cp:revision>2</cp:revision>
  <dc:subject/>
  <dc:title>О Б Щ И Н А   С А М О К О В</dc:title>
</cp:coreProperties>
</file>